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Экзаменационные вопросы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о курсу </w:t>
      </w:r>
      <w:r>
        <w:rPr>
          <w:rFonts w:cs="Arial" w:ascii="Arial" w:hAnsi="Arial"/>
          <w:b/>
          <w:color w:val="000000"/>
          <w:sz w:val="22"/>
          <w:szCs w:val="22"/>
        </w:rPr>
        <w:t>"МЕТРОЛОГИЯ И РАДИОИЗМЕРЕНИЯ"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Метрология Основные понятия и определе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Классификация измерений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Основные этапы измерений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Средства измерительной техники и их классификация. Основные характеристик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Измерительные сигналы. Особенности радиоизмерений и радиоизмерительных средств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Общие методы измерения и обобщенные структурные схемы средств измерений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Эталоны и меры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Измерительные преобразователи. Отсчетные устройства и устройства сравнени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Классификация погрешностей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Метрологические характеристики средств измерений. Расчет погрешностей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Систематическая погрешность.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Случайные погрешност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Статистическая обработка результатов измерений. Алгоритм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Статистическая обработка результатов измерений. Оценка случайных погрешностей. Погрешности косвенных измерений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Электромеханические измерительные приборы. Принцип действия, общие узлы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Электромеханические измерительные приборы. Основное уравнение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Магнитоэлектрический измерительный прибор. Принцип действия, свойства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Электродинамический измерительный прибор. Принцип действия, свойства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Электромагнитный измерительный прибор. Принцип действия, свойства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Ферродинамический и электростатический измерительные приборы. Принцип действия, свойства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Логометр. Применение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Измерение напряжений. Значение напряжения. Влияние формы напряжени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Классификация вольтметров. Основные параметры. Входное устройство вольтметра, выносной делитель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Вольтметры постоянного тока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Вольтметры средневыпрямленного значени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Вольтметры среднеквадратического значени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Вольтметры амплитудного значени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Цифровые вольтметры. Общая характеристика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Цифровые вольтметры. АЦП время-импульсного преобразования, АЦП с двойным интегрированием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Цифровые вольтметры. АЦП последовательного приближения и параллельного преобразовани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Электронно-лучевой осциллограф. Классификация, принцип действи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Индикаторное устройство универсального осциллографа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Электронно-лучевой осциллограф. Условия неискаженного воспроизведения сигнала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Канал </w:t>
      </w:r>
      <w:r>
        <w:rPr>
          <w:rFonts w:cs="Arial" w:ascii="Arial" w:hAnsi="Arial"/>
          <w:color w:val="000000"/>
          <w:sz w:val="22"/>
          <w:szCs w:val="22"/>
          <w:lang w:val="en-US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универсального осциллографа. Назначение, состав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Канал </w:t>
      </w:r>
      <w:r>
        <w:rPr>
          <w:rFonts w:cs="Arial" w:ascii="Arial" w:hAnsi="Arial"/>
          <w:color w:val="000000"/>
          <w:sz w:val="22"/>
          <w:szCs w:val="22"/>
          <w:lang w:val="en-US"/>
        </w:rPr>
        <w:t>X</w:t>
      </w:r>
      <w:r>
        <w:rPr>
          <w:rFonts w:cs="Arial" w:ascii="Arial" w:hAnsi="Arial"/>
          <w:color w:val="000000"/>
          <w:sz w:val="22"/>
          <w:szCs w:val="22"/>
        </w:rPr>
        <w:t xml:space="preserve"> универсального осциллографа. Назначение, состав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Канал </w:t>
      </w:r>
      <w:r>
        <w:rPr>
          <w:rFonts w:cs="Arial" w:ascii="Arial" w:hAnsi="Arial"/>
          <w:color w:val="000000"/>
          <w:sz w:val="22"/>
          <w:szCs w:val="22"/>
          <w:lang w:val="en-US"/>
        </w:rPr>
        <w:t>Z</w:t>
      </w:r>
      <w:r>
        <w:rPr>
          <w:rFonts w:cs="Arial" w:ascii="Arial" w:hAnsi="Arial"/>
          <w:color w:val="000000"/>
          <w:sz w:val="22"/>
          <w:szCs w:val="22"/>
        </w:rPr>
        <w:t xml:space="preserve"> и вспомогательные устройства универсального осциллографа. Назначение, состав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Параметры универсального электронно-лучевого осциллографа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Методы измерения напряжения и временных интервалов с помощью ЭЛО. Погрешности измерений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Метод вольтметра-амперметра измерения параметров компонентов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Мостовые методы измерения параметров компонентов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Трансформаторный мост, цифровой мост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Резонансный метод измерения параметров компонентов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Измерение индуктивности резонансным методом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Измерение емкости резонансным методом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Цифровые куметры и измерители </w:t>
      </w:r>
      <w:r>
        <w:rPr>
          <w:rFonts w:cs="Arial" w:ascii="Arial" w:hAnsi="Arial"/>
          <w:color w:val="000000"/>
          <w:sz w:val="22"/>
          <w:szCs w:val="22"/>
          <w:lang w:val="en-US"/>
        </w:rPr>
        <w:t>R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  <w:lang w:val="en-US"/>
        </w:rPr>
        <w:t>C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Измерительные генераторы. Классификация, основные параметры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Генераторы гармонических сигналов (НЧ и ВЧ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Генераторы импульсов, шумового напряжения и сигналов специальной формы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Параметры анализатора спектра, динамические искажени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Методы измерения АЧХ. Метод измерения АЧХ по точкам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Метод дискретного счета и его использование в измерительных приборах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Осциллографические методы измерения фазового сдвига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Компенсационный метод измерения фазового сдвига. Фазовый детектор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2"/>
          <w:szCs w:val="22"/>
        </w:rPr>
        <w:t>Фазометры с преобразованием фазового сдвига во временной интервал. Цифровые фазометры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6:16:00Z</dcterms:created>
  <dc:creator>Andrew</dc:creator>
  <dc:description/>
  <cp:keywords/>
  <dc:language>en-US</dc:language>
  <cp:lastModifiedBy>Andrew</cp:lastModifiedBy>
  <dcterms:modified xsi:type="dcterms:W3CDTF">2006-05-18T16:21:00Z</dcterms:modified>
  <cp:revision>1</cp:revision>
  <dc:subject/>
  <dc:title>Экзаменационные вопросы по курсу "МЕТРОЛОГИЯ И РАДИОИЗМЕРЕНИЯ"</dc:title>
</cp:coreProperties>
</file>